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08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372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 внесении изменений в решение  Думы Каргасокского района №310 от 20.12.07 г. «О бюджете МО «Каргасокский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район» на 2008г.»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предложения Администрации Каргасо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следующие изменения в решение №310 от 20.12.07 г «О бюджете МО «Каргасокский район» на 2007 г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Статью 1 решения Думы  Каргасокского района  «О бюджете МО «Каргасокский район» на 2008г.» изложить в следующей редакц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дить основные характеристики районного бюджета на 2008 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общий объем доходов районного бюджета в сумме 743 443 200 рублей,  в том числе налоговые и неналоговые доходы в сумме  353 309 000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общий объем расходов районного бюджета  в сумме   909 790 891 руб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мер дефицита районного бюджета   в сумме  166 347 691 руб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татью 4 дополнить  абзацем следующего  содерж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Остатки средств районного бюджета на начало текущего года  в сумме 12 106,5 тыс.руб. направить на увеличение с 1 февраля 2008 года на 14 процентов  фонда оплаты труда с начислениями  работникам муниципальных бюджетных учреждений, финансируемых из бюджета МО «Каргасокский район»,  с оплатой труда на основе  Единой тарифной сетки и на предоставление межбюджетных трансфертов  бюджетам сельских поселений  на повышение фонда оплаты труда с начислениями  работникам бюджетных учреждений  сельских  поселений, с оплатой труда на основе ЕТ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абзаце 12  статьи 6 исключить слово  «резервны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Статью 6  дополнить абзацем 13 следующего содержания «Утвердить размер средств фонда поддержки отдельных категорий граждан, выезжающих с территории Каргасокского района в размере 150 000 рубл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татью 7  дополнить абзацем 3 следующего содержания «Муниципальные гарантии  МО «Каргасокский район»    в целях обеспечения  кредитных обязательств  для осуществления  досрочного завоза  горюче-смазочных  материалов муниципальным унитарным предприятиям  сельских поселений  Каргасокского района, предоставляются  без  права регрессного требования  гаранта  к принципал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атью 11 дополнить абзацем 2 следующего содержания « Установить       субсидирование  процентной ставки  по кредитам, предоставленным гражданам  на  ведение личных подсобных  хозяйств в размере 95 процентов  ставки рефинансирования  Центрального банка  Российской Федер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  пункте 1 статьи 17  решения сумму 127 424 93 рубля заменить на  139 041 230 рублей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татью 17  дополнить пунктом 3 следующего содержания «Предоставить  бюджетам сельских поселений иные межбюджетные трансферты в сумме 2 358,5тыс.руб. на  увеличение фонда оплаты труда  (с начислениями) с 1 февраля 2008г на 14 процентов   работникам   муниципальных бюджетных  учреждений сельских поселений с оплатой труда  на основе  Единой тарифной сетки  при   соблюдении   условий  Соглашения  «О мерах по обеспечению выплаты заработной платы работникам бюджетных учреждений муниципальных образований  с увеличением фонда оплаты труда с 1 февраля 2008 года».  Администрации сельских поселений несут ответственность  за целевое использование  дан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Статью 17  дополнить пунктом 4 следующего содержания  «Предоставить Каргасокскому сельскому поселению иные межбюджетные трансферты на восстановление расходов, связанных с исполнением решения федерального суда общей юрисдикции Каргасокского района от 14 июня 2007г. в сумме 600 000рублей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атью 17  дополнить пунктом 5 следующего содержания   «Предоставить Новоюгинскому сельскому поселению  иные межбюджетные трансферты на капитальный ремонт теплохода в сумме 384 8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татью 17  дополнить пунктом 6 следующего содержания  «Внести  изменения  в распределение  иных межбюджетных трансфертов  бюджетам сельских поселений Каргасокского района на дорожную деятельность в отношении автомобильных дорог местного значения, а также осуществления полномочий  в области использования автомобильных дорог и осуществления дорожной деятельности в соответствии с законодательством Российской Федерации на основании расчета в соответствии с утвержденной Методик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 Приложения к решению № 1, 1.1, 2, 3, 4, 4а, 5, 6, 7, 8, 10, 14,  16, 17 изложить в новой  редакции согласно приложениям к настоящему реш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Контроль за исполнением данного решения возложить на бюджетно-финансовый комитет Думы Каргасокского района. (Крутова И.Н.)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2005"/>
      </w:tblGrid>
      <w:tr>
        <w:trPr>
          <w:trHeight w:val="1215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10.04.2008г.   №  372                                                                                                                                                                                                                            Приложение 1к решению Думы                                                                                                                                                                      Каргасокского района от 20.12.2007г.   №310</w:t>
            </w:r>
          </w:p>
        </w:tc>
      </w:tr>
      <w:tr>
        <w:trPr>
          <w:trHeight w:val="1980" w:hRule="atLeast"/>
        </w:trPr>
        <w:tc>
          <w:tcPr>
            <w:tcW w:w="9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                                                                                                                                                                             Главных администраторов доходов бюджета Каргасокского муниципального  района -   территориальных органов федеральных органов исполнительн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сти  на 2008 год.</w:t>
            </w:r>
          </w:p>
        </w:tc>
      </w:tr>
      <w:tr>
        <w:trPr>
          <w:trHeight w:val="225" w:hRule="atLeast"/>
        </w:trPr>
        <w:tc>
          <w:tcPr>
            <w:tcW w:w="7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администраторов                                                                                  доходов местного бюджет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  администратора</w:t>
            </w:r>
          </w:p>
        </w:tc>
      </w:tr>
      <w:tr>
        <w:trPr>
          <w:trHeight w:val="506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лужбы  судебных приставов по  Томской области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</w:tr>
      <w:tr>
        <w:trPr>
          <w:trHeight w:val="39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 федерального агентства   кадастра  объектов недвижимости  по Томской  обла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</w:tr>
      <w:tr>
        <w:trPr>
          <w:trHeight w:val="31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службы   по ветеринарному и фитосанитарному надзору по Томской области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</w:tr>
      <w:tr>
        <w:trPr>
          <w:trHeight w:val="63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ое  управление федеральной  службы по надзору в сфере защиты прав потребителей и благополучия человека  по Томской  обла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>
          <w:trHeight w:val="637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ое управление  МЧС России по  Томской обла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>
          <w:trHeight w:val="39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 Федеральной   налоговой  службы по Томской  области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</w:tr>
      <w:tr>
        <w:trPr>
          <w:trHeight w:val="37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внутренних дел по Томской  области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  <w:tr>
        <w:trPr>
          <w:trHeight w:val="42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 федеральной  миграционной  службы по Томской  обла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</w:tr>
      <w:tr>
        <w:trPr>
          <w:trHeight w:val="63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 технологическому и  экологическому надзору Ростехнадзора  по Томской  обла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</w:tr>
      <w:tr>
        <w:trPr>
          <w:trHeight w:val="51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  Гостехнадзор Томской обла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</w:tr>
      <w:tr>
        <w:trPr>
          <w:trHeight w:val="315" w:hRule="atLeast"/>
        </w:trPr>
        <w:tc>
          <w:tcPr>
            <w:tcW w:w="7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2005"/>
      </w:tblGrid>
      <w:tr>
        <w:trPr>
          <w:trHeight w:val="1215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10.04.2008г.   №  372                                                                                                                                                                                                                            Приложение 1.1 к решению Думы                                                                                                                                                                      Каргасокского района от 20.12.2007г.   №310</w:t>
            </w:r>
          </w:p>
        </w:tc>
      </w:tr>
      <w:tr>
        <w:trPr>
          <w:trHeight w:val="1980" w:hRule="atLeast"/>
        </w:trPr>
        <w:tc>
          <w:tcPr>
            <w:tcW w:w="95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                                                                                                                                                                             Главных администраторов доходов бюджета Каргасокского муниципального  района   -  органов местного самоуправления  и муниципальных учреждений            на  2008 год.</w:t>
            </w:r>
          </w:p>
        </w:tc>
      </w:tr>
      <w:tr>
        <w:trPr>
          <w:trHeight w:val="225" w:hRule="atLeast"/>
        </w:trPr>
        <w:tc>
          <w:tcPr>
            <w:tcW w:w="7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администраторов                                                                                  доходов местного бюджет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  администратора</w:t>
            </w:r>
          </w:p>
        </w:tc>
      </w:tr>
      <w:tr>
        <w:trPr>
          <w:trHeight w:val="51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</w:tr>
      <w:tr>
        <w:trPr>
          <w:trHeight w:val="51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КХ и КС  Администрации Каргасокского райо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</w:tr>
      <w:tr>
        <w:trPr>
          <w:trHeight w:val="63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пеки и попечительства Муниципального образования "Каргасокский район"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</w:tr>
      <w:tr>
        <w:trPr>
          <w:trHeight w:val="52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Каргасокская  ЦРБ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</w:tr>
      <w:tr>
        <w:trPr>
          <w:trHeight w:val="63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 Администрации Каргасокского райо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</w:tr>
      <w:tr>
        <w:trPr>
          <w:trHeight w:val="48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гасокского райо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</w:tr>
      <w:tr>
        <w:trPr>
          <w:trHeight w:val="66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по имущественным и земельным отношениям  Администрации Каргасокского райо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</w:tr>
      <w:tr>
        <w:trPr>
          <w:trHeight w:val="49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аргасокского райо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</w:tr>
      <w:tr>
        <w:trPr>
          <w:trHeight w:val="315" w:hRule="atLeast"/>
        </w:trPr>
        <w:tc>
          <w:tcPr>
            <w:tcW w:w="7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7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      В.А.Протазов</w:t>
            </w:r>
          </w:p>
        </w:tc>
      </w:tr>
      <w:tr>
        <w:trPr>
          <w:trHeight w:val="315" w:hRule="atLeast"/>
        </w:trPr>
        <w:tc>
          <w:tcPr>
            <w:tcW w:w="7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2"/>
        <w:gridCol w:w="6595"/>
        <w:gridCol w:w="1213"/>
      </w:tblGrid>
      <w:tr>
        <w:trPr>
          <w:trHeight w:val="1079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10.04.2008г.  № 372</w:t>
              <w:br/>
              <w:t>Приложение №2 к 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 района  от  20.12.2007г.   № 310</w:t>
            </w:r>
          </w:p>
        </w:tc>
      </w:tr>
      <w:tr>
        <w:trPr>
          <w:trHeight w:val="541" w:hRule="atLeast"/>
        </w:trPr>
        <w:tc>
          <w:tcPr>
            <w:tcW w:w="98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доходов бюджета Каргасокского района на 2008 г.</w:t>
            </w:r>
          </w:p>
        </w:tc>
      </w:tr>
      <w:tr>
        <w:trPr>
          <w:trHeight w:val="330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  <w:r>
              <w:rPr>
                <w:sz w:val="14"/>
                <w:szCs w:val="14"/>
              </w:rPr>
              <w:t>оды бюджетной</w:t>
            </w:r>
          </w:p>
        </w:tc>
        <w:tc>
          <w:tcPr>
            <w:tcW w:w="6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 показателей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       на год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и </w:t>
            </w:r>
          </w:p>
        </w:tc>
        <w:tc>
          <w:tcPr>
            <w:tcW w:w="6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3 309,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 на прибыль, доходы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2000 02 0000 11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диный налог на вмененный доход для отдельных видов деятельост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 01020 01 0000 11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</w:tr>
      <w:tr>
        <w:trPr>
          <w:trHeight w:val="6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 154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3000 00 0000 12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ы, полученные от предоставления кредитов внутри страны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3050 05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центы, полученные от предоставления кредитов внутри страны за сет средств  бюджетов  муниципальных районов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95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от сдачи в аренду имущества,  находящегося в государственной и муниципальной собственности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  004</w:t>
            </w:r>
          </w:p>
        </w:tc>
      </w:tr>
      <w:tr>
        <w:trPr>
          <w:trHeight w:val="735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 за земли, находящиеся в государственной собственности 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 300</w:t>
            </w:r>
          </w:p>
        </w:tc>
      </w:tr>
      <w:tr>
        <w:trPr>
          <w:trHeight w:val="735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5 05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сдачи в аренду имущества,  находящегося в оперативном управлении органов управления 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6</w:t>
            </w:r>
          </w:p>
        </w:tc>
      </w:tr>
      <w:tr>
        <w:trPr>
          <w:trHeight w:val="735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7015 05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495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9045 05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</w:t>
            </w:r>
          </w:p>
        </w:tc>
      </w:tr>
      <w:tr>
        <w:trPr>
          <w:trHeight w:val="404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 возмещение ущерб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 134,2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 312.2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 076.2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из бюджетов поселений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 00000 00 0000 18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3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 443.2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979"/>
        <w:gridCol w:w="1181"/>
      </w:tblGrid>
      <w:tr>
        <w:trPr>
          <w:trHeight w:val="899" w:hRule="atLeast"/>
        </w:trPr>
        <w:tc>
          <w:tcPr>
            <w:tcW w:w="96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0.04.2008г.  №  3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 № 310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на  2008 год.</w:t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1979" w:hRule="atLeast"/>
        </w:trPr>
        <w:tc>
          <w:tcPr>
            <w:tcW w:w="9680" w:type="dxa"/>
            <w:gridSpan w:val="3"/>
            <w:tcBorders/>
            <w:vAlign w:val="bottom"/>
          </w:tcPr>
          <w:tbl>
            <w:tblPr>
              <w:tblW w:w="9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6582"/>
              <w:gridCol w:w="2057"/>
            </w:tblGrid>
            <w:tr>
              <w:trPr>
                <w:trHeight w:val="230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20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 153 837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1 6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82 00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206 8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74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45 417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5 383 12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952 1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 1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 895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096 93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0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 336 03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54 9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0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9 855 659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 305 1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 279 401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670 3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600 79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229 75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98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1 331 75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 669 98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98 19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341 11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53 49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26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8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16 90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478 6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84 9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68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1 65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 453 92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322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9 25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682 662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9 790 891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9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648"/>
        <w:gridCol w:w="1988"/>
      </w:tblGrid>
      <w:tr>
        <w:trPr>
          <w:trHeight w:val="899" w:hRule="atLeast"/>
        </w:trPr>
        <w:tc>
          <w:tcPr>
            <w:tcW w:w="1050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0.04.2008г.  №  3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№ 310</w:t>
            </w:r>
          </w:p>
        </w:tc>
      </w:tr>
      <w:tr>
        <w:trPr>
          <w:trHeight w:val="810" w:hRule="atLeast"/>
        </w:trPr>
        <w:tc>
          <w:tcPr>
            <w:tcW w:w="105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ходов бюджетов  в ведомственной структуре 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 образования «Каргасокский  район» на 2008год.</w:t>
            </w:r>
          </w:p>
        </w:tc>
      </w:tr>
      <w:tr>
        <w:trPr>
          <w:trHeight w:val="322" w:hRule="atLeast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900" w:hRule="atLeast"/>
        </w:trPr>
        <w:tc>
          <w:tcPr>
            <w:tcW w:w="10504" w:type="dxa"/>
            <w:gridSpan w:val="3"/>
            <w:tcBorders/>
            <w:vAlign w:val="bottom"/>
          </w:tcPr>
          <w:tbl>
            <w:tblPr>
              <w:tblW w:w="10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8"/>
              <w:gridCol w:w="930"/>
              <w:gridCol w:w="3410"/>
              <w:gridCol w:w="891"/>
              <w:gridCol w:w="1789"/>
            </w:tblGrid>
            <w:tr>
              <w:trPr>
                <w:trHeight w:val="23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ВСР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3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ФСР</w:t>
                  </w:r>
                </w:p>
              </w:tc>
              <w:tc>
                <w:tcPr>
                  <w:tcW w:w="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17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ая сумма текущий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Администрация Каргасокского района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Администрация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06 994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1 600,0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206 8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5 04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 19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29 00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39 25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3 155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 95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ума Каргасокского 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ума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82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82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аргасокская ЦРБ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аргасокская ЦРБ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 321 985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98 199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341 11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53 493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26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16 908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Муниципальное учреждение по имущественным и земельным отношениям Администрации Каргасокского района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Муниципальное учреждение по имущественным и земельным отношениям Администрации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72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2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239 61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59 86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8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981 75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ЖКХ и КС Администрации Каргасокского района.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ЖКХ и КС Администрации Каргасокского района.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3 909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89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 81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54 9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6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30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правление образования, опеки и попечительства муниципального образования  "Каргасокский район"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правление образования, опеки и попечительства муниципального образования  "Каргасокский район"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4 623 296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305 1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 969 538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 3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600 79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682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8 5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правление финансов Администрации Каргасокского района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правление финансов Администрации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1 781 096,3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74 9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8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45 417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 613 0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97 037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8 7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322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6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682 66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9 790 891,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851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В.А.Протазов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62"/>
        <w:gridCol w:w="3053"/>
        <w:gridCol w:w="408"/>
        <w:gridCol w:w="501"/>
        <w:gridCol w:w="916"/>
        <w:gridCol w:w="513"/>
        <w:gridCol w:w="123"/>
        <w:gridCol w:w="1660"/>
        <w:gridCol w:w="202"/>
      </w:tblGrid>
      <w:tr>
        <w:trPr>
          <w:trHeight w:val="899" w:hRule="atLeast"/>
        </w:trPr>
        <w:tc>
          <w:tcPr>
            <w:tcW w:w="10504" w:type="dxa"/>
            <w:gridSpan w:val="1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аргасокского района от 10.04.2008г.  №  3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а 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№ 310</w:t>
            </w:r>
          </w:p>
        </w:tc>
      </w:tr>
      <w:tr>
        <w:trPr>
          <w:trHeight w:val="810" w:hRule="atLeast"/>
        </w:trPr>
        <w:tc>
          <w:tcPr>
            <w:tcW w:w="1050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08год.</w:t>
            </w:r>
          </w:p>
        </w:tc>
      </w:tr>
      <w:tr>
        <w:trPr>
          <w:trHeight w:val="211" w:hRule="atLeast"/>
        </w:trPr>
        <w:tc>
          <w:tcPr>
            <w:tcW w:w="65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3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СР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ие КФСР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год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0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06 994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1 6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 6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206 8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06 8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2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5 04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1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49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7 19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9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29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9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9 25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 35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15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15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 95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95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 4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6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гасокская ЦРБ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гасокская ЦР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321 98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98 19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8 19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41 116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7 74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3 371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53 49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53 49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26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26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6 908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6 908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по имущественным и земельным отношениям Администрации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5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по имущественным и земельным отношениям Администрации Каргасок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26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26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8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39 61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9 86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9 86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81 756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4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7 456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ЖКХ и КС Администрации Каргасокского района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ЖКХ и КС Администрации Каргасокского района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909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9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1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4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6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образования, опеки и попечительства муниципального образования  "Каргасокский район"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6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образования, опеки и попечительства муниципального образования  "Каргасокский район"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623 296,7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305 14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5 14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 969 538,7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69 842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3 696,7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6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 32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32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00 798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 7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29 098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9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8 5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 5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финансов Администрации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2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финансов Администрации Каргасок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1 781 096,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74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4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2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5 417,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5 417,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613 08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8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0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7 037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7 037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 7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7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2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6 3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 3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82 662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82 632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0 03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790 891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851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В.А.Протазов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412"/>
        <w:gridCol w:w="644"/>
      </w:tblGrid>
      <w:tr>
        <w:trPr>
          <w:trHeight w:val="915" w:hRule="atLeast"/>
        </w:trPr>
        <w:tc>
          <w:tcPr>
            <w:tcW w:w="10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0.04.2008г.  №   37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5 к  решению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 района от  20.12.2007г. № 310</w:t>
            </w:r>
          </w:p>
        </w:tc>
      </w:tr>
      <w:tr>
        <w:trPr>
          <w:trHeight w:val="1236" w:hRule="atLeast"/>
        </w:trPr>
        <w:tc>
          <w:tcPr>
            <w:tcW w:w="9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МЕЖБЮДЖЕТНЫХ ТРАНСФЕРТОВ, ПОСТУПАЮЩИХ В БЮДЖЕТ МУНИЦИПАЛЬНОГО ОБРАЗОВАНИЯ "КАРГАСОКСКИЙ РАЙОН" ИЗ ОБЛАСТНОГО БЮДЖЕТА И БЮДЖЕТОВ СЕЛЬСКИХ ПОСЕЛЕНИЙ                    В 2008 ГОДУ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из областного бюджета-  вс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 076,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 346,7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денежные выплаты медицинскому персоналу фельдшерско-акушерских пунктов, врачам, фельдшерам и медсёстрам "Скорой медицинской помощи"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монт муниципальных объектов социальной сферы, закреплённых на праве оперативного управления за муниципальными учреждениями культуры, здравоохранения, образова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8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энергоснабжающим организациям убытков, связанных с ростом цен на топливо (нефть, мазут) и (или) реконструкцию и модернизацию котельных, использующих в качестве топлива нефть и мазут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дексацию оплаты труда муниципальных бюджетных учреждений, за исключением муниципальных общеобразовательных учрежд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целевой программы "Модернизация коммунальной инфраструктуры Томской области в 2006-2010 годах"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программу «Обеспечение жильем молодых семей» ФЦП «Жилище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поощрения и стимулирования муниципальных образований области, обеспечивших высокую явку  избирателей прошедшей в 2007 году избирательной компан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убсидии на создание условий для управления  многоквартирными дом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40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 433,5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ых пособий при всех формах устройства детей, лишённых родительского попечения, в семью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3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ции на исполнение органами местного самоуправления муниципальных районов государственных полномочий по расчёту и предоставлению дотаций поселениям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держание приёмных сем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держание и обеспечение деятельности комиссий по делам несовершеннолетних и защите их прав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регистрации и учё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по городским и пригородным муниципальным маршрутам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жилимы помещениями детей-сирот и детей, оставшихся без попечения родителей, а также лиц из их числа, не имеющих закреплённого жилого помеще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5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2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оплаты к ежемесячному денежному вознаграждению за классное руководство в классах с наполняемостью свыше 25 человек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Томской области по хранению, комплектованию, учёту и использованию документов архивных фондов Томской област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 ,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57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8,5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части затрат на уплату процентов  по кредитам, полученным в российских кредитных организациях, и  займам , полученным  в сельскохозяйственных  кредитных потребительских кооперативах, в 2005 – 2009 годах личным подсобным хозяйствам, сельскохозяйственным потребительским кооперативам, крестьянским  (фермерским) хозяйствам  на срок до 8 ле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убвенции на  увеличение фонда оплаты труда с начислениями  работникам бюджетных  учрежд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45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7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частичную оплату стоимости питания обучающихся в муниципальных общеобразовательных учреждениях Томской области из малоимущих семе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оздание районных фондов стимулирования посел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из бюджетов сельских поселений - всего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убвенции на частичное исполнение полномочий сельских поселений по содержанию домов социального прожива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ежбюджетных трансфертов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 134,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                                                                       В.А.Протазов</w:t>
      </w:r>
    </w:p>
    <w:tbl>
      <w:tblPr>
        <w:tblW w:w="9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3092"/>
      </w:tblGrid>
      <w:tr>
        <w:trPr>
          <w:trHeight w:val="901" w:hRule="atLeast"/>
        </w:trPr>
        <w:tc>
          <w:tcPr>
            <w:tcW w:w="955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10.04.2008г.  №   37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6 к 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 района от  20.12.2007г. № 310</w:t>
            </w:r>
          </w:p>
        </w:tc>
      </w:tr>
      <w:tr>
        <w:trPr>
          <w:trHeight w:val="1275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  <w:br/>
              <w:t xml:space="preserve"> муниципальных внутренних заимствований </w:t>
              <w:br/>
              <w:t>МО «Каргасокский район» на 2008 год</w:t>
            </w:r>
          </w:p>
        </w:tc>
      </w:tr>
      <w:tr>
        <w:trPr>
          <w:trHeight w:val="1695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стоящая Программа муниципальных внутренних заимствований муниципального образования "Каргасоксий район" составлена в соответствии с Бюджетным кодексом Российской Федерации и устанавливает перечень внутренних заимствований муниципального образования "Каргасокский район". </w:t>
            </w:r>
          </w:p>
        </w:tc>
      </w:tr>
      <w:tr>
        <w:trPr>
          <w:trHeight w:val="900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размер муниципального внутреннего долга МО «Каргасокский район» на 1.01.2008 года составит 13600 тыс.руб., в том числе по видам заимствований:</w:t>
            </w:r>
          </w:p>
        </w:tc>
      </w:tr>
      <w:tr>
        <w:trPr>
          <w:trHeight w:val="315" w:hRule="atLeast"/>
        </w:trPr>
        <w:tc>
          <w:tcPr>
            <w:tcW w:w="6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8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заимствования в 2008 году</w:t>
            </w:r>
          </w:p>
        </w:tc>
      </w:tr>
      <w:tr>
        <w:trPr>
          <w:trHeight w:val="8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имствования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муниципальных гарантий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 5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учателями своих гарантий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750" w:hRule="atLeast"/>
        </w:trPr>
        <w:tc>
          <w:tcPr>
            <w:tcW w:w="9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размер муниципального долга на 1.01.2009 г. составит:</w:t>
              <w:br/>
              <w:t>13 500 тыс. руб., в том числе по видам:</w:t>
            </w:r>
          </w:p>
        </w:tc>
      </w:tr>
      <w:tr>
        <w:trPr>
          <w:trHeight w:val="8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4265"/>
      </w:tblGrid>
      <w:tr>
        <w:trPr>
          <w:trHeight w:val="1081" w:hRule="atLeast"/>
        </w:trPr>
        <w:tc>
          <w:tcPr>
            <w:tcW w:w="1046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Каргасокского района от 10.04.2008г.  №   372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 к  решению Думы                                                                                                                               Каргасокского  района  от  20.12.2007г. № 310</w:t>
            </w:r>
          </w:p>
        </w:tc>
      </w:tr>
      <w:tr>
        <w:trPr>
          <w:trHeight w:val="1455" w:hRule="atLeast"/>
        </w:trPr>
        <w:tc>
          <w:tcPr>
            <w:tcW w:w="1046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</w:rPr>
              <w:t>Источники</w:t>
              <w:br/>
              <w:t>финансирования дефицита бюджета                                                                          муниципального образования "Каргасокский район"  в 2008 году</w:t>
            </w:r>
          </w:p>
        </w:tc>
      </w:tr>
      <w:tr>
        <w:trPr>
          <w:trHeight w:val="165" w:hRule="atLeast"/>
        </w:trPr>
        <w:tc>
          <w:tcPr>
            <w:tcW w:w="6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од</w:t>
            </w:r>
          </w:p>
        </w:tc>
      </w:tr>
      <w:tr>
        <w:trPr>
          <w:trHeight w:val="735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9 347,691</w:t>
            </w:r>
          </w:p>
        </w:tc>
      </w:tr>
      <w:tr>
        <w:trPr>
          <w:trHeight w:val="315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Ф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00</w:t>
            </w:r>
          </w:p>
        </w:tc>
      </w:tr>
      <w:tr>
        <w:trPr>
          <w:trHeight w:val="315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6 347,691</w:t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4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"/>
        <w:gridCol w:w="6289"/>
        <w:gridCol w:w="992"/>
        <w:gridCol w:w="2126"/>
        <w:gridCol w:w="651"/>
      </w:tblGrid>
      <w:tr>
        <w:trPr>
          <w:trHeight w:val="1081" w:hRule="atLeast"/>
        </w:trPr>
        <w:tc>
          <w:tcPr>
            <w:tcW w:w="10452" w:type="dxa"/>
            <w:gridSpan w:val="6"/>
            <w:tcBorders/>
            <w:vAlign w:val="bottom"/>
          </w:tcPr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</w:t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 10.04.2008г.  №   372</w:t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 к решению Думы</w:t>
            </w:r>
          </w:p>
          <w:p>
            <w:pPr>
              <w:pStyle w:val="Normal"/>
              <w:ind w:left="1418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0.12.2007г.  № 310</w:t>
            </w:r>
          </w:p>
        </w:tc>
      </w:tr>
      <w:tr>
        <w:trPr>
          <w:trHeight w:val="1125" w:hRule="atLeast"/>
        </w:trPr>
        <w:tc>
          <w:tcPr>
            <w:tcW w:w="1045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капитального строительства  и капитального ремонта         муниципальной собственности, финансируемых из  бюджета                                                                        муниципального образования "Каргасокский район"  в 2008 году</w:t>
            </w:r>
          </w:p>
        </w:tc>
      </w:tr>
      <w:tr>
        <w:trPr>
          <w:trHeight w:val="225" w:hRule="atLeast"/>
        </w:trPr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бъектов, их местонах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 начала и оконча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мит капитальных вложений на 2008 г. </w:t>
            </w:r>
          </w:p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капиталь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5 8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 1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Жилищ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 и строительство   жилого комплекса  в с. Каргасок,  ул. Гоголя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2.Объекты образования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тикосская 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евская О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МОУ Каргасокской С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ый комплекс «Кед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3.Коммуналь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танции ПС- 110/10 кВ с ВЛ-110 и реконструкция ВЛ 10/0,4 в  с. Новый Васю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строительство водопровода на участке по пер. Производственный – ул. Лугинецкая – ул. Северная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проектирование  водопровода на участке  ул. Герасимовская –            ул. Проезжая – ул. Береговая в с. Каргас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проектирование  объекта «Водоснабжение   с. Павлово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 инженерной инфраструктуры для участков жилищ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на реализацию ОЦП «Модернизация коммунальной инфраструктуры Томской области  в 2006-2010 годах»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женерные изыскания, проектирование   блочной  автономной  ДЭС в с. Ты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  котельных и тепловых сетей в с. Новый Васюга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женерные изыскания, проектирование   блочной  автономной  ДЭС в с. Ты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.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ка типового проекта сельского мо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.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церкви 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7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йон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Объект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6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1 в с. Мыльдж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1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аргасокская СОШ №1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авловская 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исле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зал  МОУ Неготской  ООШ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– сметная документация на капитальный ремонт Дома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3.Объекты культуры</w:t>
            </w:r>
            <w:r>
              <w:rPr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Д и БЦ в с. Карга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К  с. Кинд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4.Объекты здравоохра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ерапевтического корпуса МУЗ «Каргасокская 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 Лозу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асюганская амбула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ный дом с гинекологическим  отделением в с.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капитальных вло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8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53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7"/>
        <w:gridCol w:w="3493"/>
        <w:gridCol w:w="1800"/>
        <w:gridCol w:w="174"/>
        <w:gridCol w:w="1086"/>
        <w:gridCol w:w="1227"/>
        <w:gridCol w:w="393"/>
        <w:gridCol w:w="1440"/>
        <w:gridCol w:w="5066"/>
      </w:tblGrid>
      <w:tr>
        <w:trPr>
          <w:trHeight w:val="810" w:hRule="atLeast"/>
        </w:trPr>
        <w:tc>
          <w:tcPr>
            <w:tcW w:w="15398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 Думы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района от 10.04.2008г.  №  3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№ 10 </w:t>
            </w:r>
            <w:r>
              <w:rPr>
                <w:sz w:val="20"/>
                <w:szCs w:val="20"/>
              </w:rPr>
              <w:t xml:space="preserve">к  решению 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№ 3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предоставления  муниципальных гарантий  МО «Каргасокский район» на 2008 год</w:t>
            </w:r>
          </w:p>
        </w:tc>
      </w:tr>
      <w:tr>
        <w:trPr>
          <w:trHeight w:val="255" w:hRule="atLeast"/>
        </w:trPr>
        <w:tc>
          <w:tcPr>
            <w:tcW w:w="153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чень подлежащих предоставлению муниципальных гарантий муниципального образования "Каргасокский район"</w:t>
            </w:r>
          </w:p>
        </w:tc>
      </w:tr>
      <w:tr>
        <w:trPr>
          <w:trHeight w:val="59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лучател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умма             (тыс.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ивного   треб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57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Автотранспортное предприятие" осуществляемые для обновления  материально- технической баз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УП "Автотранспортное предприяти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ПО "Каргасокское" осуществляемые для завоза му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"Каргасокско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Каргасокский Тепловодоканал" осуществляемые для приобретения запасных час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УП "Каргасокский Тепловодоканал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 Киевский" осуществляемые для приобретения Г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УП "ЖКХ Киевский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мствования МУП "ЖКХ Средневасюганское" осуществляемые для приобретения ГС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УП "ЖКХ Средневасюганское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мствования МУП "ЖКХ  Нововасюганское»" осуществляемые для приобретения ГС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УП "ЖКХ Нововасюганское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67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 Тымское" осуществляемые для приобретения Г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УП "ЖКХ Тымско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9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ий объем бюджетных ассигнований, предусмотренных на исполнение муниципальных гарантий муниципального образования "Каргасокский район" по возможным гарантийным случаям в 2008 году</w:t>
            </w:r>
          </w:p>
        </w:tc>
      </w:tr>
      <w:tr>
        <w:trPr>
          <w:trHeight w:val="255" w:hRule="atLeast"/>
        </w:trPr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муниципальных гаранти муниципального образования "Каргасокский район"</w:t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55" w:hRule="atLeast"/>
        </w:trPr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</w:t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b/>
                <w:sz w:val="20"/>
                <w:szCs w:val="20"/>
              </w:rPr>
              <w:t>3 000</w:t>
            </w:r>
          </w:p>
        </w:tc>
      </w:tr>
      <w:tr>
        <w:trPr>
          <w:trHeight w:val="524" w:hRule="atLeast"/>
        </w:trPr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  <w:tc>
          <w:tcPr>
            <w:tcW w:w="68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134" w:right="107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383"/>
        <w:gridCol w:w="1863"/>
        <w:gridCol w:w="421"/>
        <w:gridCol w:w="1732"/>
        <w:gridCol w:w="1328"/>
        <w:gridCol w:w="2700"/>
        <w:gridCol w:w="1800"/>
        <w:gridCol w:w="1080"/>
        <w:gridCol w:w="1620"/>
      </w:tblGrid>
      <w:tr>
        <w:trPr>
          <w:trHeight w:val="1050" w:hRule="atLeast"/>
        </w:trPr>
        <w:tc>
          <w:tcPr>
            <w:tcW w:w="53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8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 10.04.2008г.  №  372                                                                                                                                                                                                               Приложение 14 к решению Думы                                                                                                                                                                      Каргасокского района от 20.12.2007г.  №310</w:t>
            </w:r>
          </w:p>
        </w:tc>
      </w:tr>
      <w:tr>
        <w:trPr>
          <w:trHeight w:val="660" w:hRule="atLeast"/>
        </w:trPr>
        <w:tc>
          <w:tcPr>
            <w:tcW w:w="1602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 из бюджета    МО "Каргасокский район"</w:t>
            </w:r>
          </w:p>
        </w:tc>
      </w:tr>
      <w:tr>
        <w:trPr>
          <w:trHeight w:val="255" w:hRule="atLeast"/>
        </w:trPr>
        <w:tc>
          <w:tcPr>
            <w:tcW w:w="2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2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  (должностному окладу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7" w:firstLine="7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капитальный ремонт жилищного фо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  в соответствии  с законодательством 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реконструкцию системы отопления жилых помещений при отключении от центрального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паспортизацию муниципального жил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ервичному воинск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ту на территория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иссариаты</w:t>
            </w:r>
          </w:p>
        </w:tc>
      </w:tr>
      <w:tr>
        <w:trPr>
          <w:trHeight w:val="2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6,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5,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2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4,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0,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4,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9,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2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23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е трансфер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8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560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6,30</w:t>
            </w:r>
          </w:p>
        </w:tc>
      </w:tr>
      <w:tr>
        <w:trPr>
          <w:trHeight w:val="780" w:hRule="atLeast"/>
        </w:trPr>
        <w:tc>
          <w:tcPr>
            <w:tcW w:w="1602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В.А.Протазов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6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0681"/>
      </w:tblGrid>
      <w:tr>
        <w:trPr>
          <w:trHeight w:val="1050" w:hRule="atLeas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1" w:type="dxa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 10.04.2008г.  №  372                                                                                                                                                                                                               Приложение 14 к решению Думы                                                                                                                                                                      Каргасокского района от 20.12.2007г.  №31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533"/>
        <w:gridCol w:w="1370"/>
        <w:gridCol w:w="1260"/>
        <w:gridCol w:w="1580"/>
        <w:gridCol w:w="1660"/>
        <w:gridCol w:w="2160"/>
        <w:gridCol w:w="1620"/>
        <w:gridCol w:w="1440"/>
        <w:gridCol w:w="1440"/>
      </w:tblGrid>
      <w:tr>
        <w:trPr>
          <w:trHeight w:val="255" w:hRule="atLeast"/>
        </w:trPr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ансферты  бюджетам поселений для   поощрение и стимулирования муниципальных образований , обеспечивших высокую явку избирателей  прошедшей в 2007г. избирательной компан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на реализацию муниципальной целевой программы «Безопасность дорожного движ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у Каргасокского сельского поселения   на  исполнение решения Каргасокского районного суд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у Новоюгинского сельского поселения на   капитальный ремонт тепл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на повышение фонда оплаты труда с начислениями  работникам  бюджетных учреждений   с оплатой  труда  на основе ЕТ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 осуществление гос. полномочий  по обеспечению  жилыми помещениями  детей-сирот и детей, оставшихся 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из фонда  поддержки отдельных категорий граждан, выезжающих с территории Каргасо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бюджетам  поселений из фонда реформирования ЖК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79,2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,3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3,8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3,32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54,07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34,7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01,4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06,08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6,55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67,88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39,53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03,87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51,53</w:t>
            </w:r>
          </w:p>
        </w:tc>
      </w:tr>
      <w:tr>
        <w:trPr>
          <w:trHeight w:val="23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е трансфер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0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041,23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284" w:right="663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801"/>
        <w:gridCol w:w="979"/>
        <w:gridCol w:w="1181"/>
      </w:tblGrid>
      <w:tr>
        <w:trPr>
          <w:trHeight w:val="899" w:hRule="atLeast"/>
        </w:trPr>
        <w:tc>
          <w:tcPr>
            <w:tcW w:w="968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0.04.2008г.  №  3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6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№ 310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объёмы финансирования муниципальных                                                       целевых программ на 2008год.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0</w:t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 "Выездная стоматологическая помощь населению Каргасокского района  на 2008 год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>
          <w:trHeight w:val="64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"Профилактика правонарушений в муниципальном образовании "Каргасокский район" на 2006-2007 г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«Об информационном обеспечении граждан, организации и проведению обучения муниципальных служащих, выборных должностных лиц МО «Каргасокский район»  на 2008 год»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ЦП  "Старшее поколение 2007-2008гг "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" Оказание медицинской  и психолого – педагогической помощи отказным детям  из неблагополучных семей  в возрасте от 0 до 3-х  лет в детском отделение  Каргасокской ЦРБ" на 2008г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Предоставление молодым семьям господдержки на приобретение жилья на территории Каргасокского района наи2006-2010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.155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7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Пожарная безопасность  МУЗ Каргасокская ЦРБ на 2006-2008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Социальное развитие села до 2010 года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Обеспечение пожарной безопасности учреждений культуры Каргасокского района в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Безопасность образовательных учреждений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Развитие системы образования Каргасокского района на 2007-2010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3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Одаренные дети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,7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Информационное обеспечение  библиотечной сети Каргасокского района  на 2008 год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Улучшение материально – технической базы  учреждений культуры поселений Каргасокского района в 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ЦП «Прощение и память» на 2008 год.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Обеспечение безопасности  дорожного движения на территории  Каргасокского района на 2007 – 2010гг.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Развитие  малого  предпринимательства на территории муниципального образования «Каргасокский район»  на  2007 – 2008гг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Здоровая  нация на 2008 – 2009гг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Развитие массового жилищного строительства в Каргасокском районе на 2008 – 2010 годы   и на период до 2020 года»  подпрограмма  «Подготовка  земельных  участков  для жилищного строительства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к финансированию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960,155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 муниципальных целевых програм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140,155</w:t>
            </w:r>
          </w:p>
        </w:tc>
      </w:tr>
      <w:tr>
        <w:trPr>
          <w:trHeight w:val="900" w:hRule="atLeast"/>
        </w:trPr>
        <w:tc>
          <w:tcPr>
            <w:tcW w:w="96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45"/>
        <w:gridCol w:w="915"/>
        <w:gridCol w:w="155"/>
        <w:gridCol w:w="925"/>
        <w:gridCol w:w="135"/>
        <w:gridCol w:w="1070"/>
        <w:gridCol w:w="1060"/>
        <w:gridCol w:w="1070"/>
        <w:gridCol w:w="985"/>
        <w:gridCol w:w="75"/>
        <w:gridCol w:w="1005"/>
        <w:gridCol w:w="65"/>
        <w:gridCol w:w="1015"/>
        <w:gridCol w:w="900"/>
        <w:gridCol w:w="1080"/>
        <w:gridCol w:w="1080"/>
        <w:gridCol w:w="1080"/>
      </w:tblGrid>
      <w:tr>
        <w:trPr>
          <w:trHeight w:val="1437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 района от 10.04.2008г.  № 372</w:t>
              <w:br/>
              <w:t>Приложение № 17  к решению  Думы</w:t>
              <w:br/>
              <w:t>Каргасокского района  от  20.12.2007г.  № 310</w:t>
            </w:r>
          </w:p>
        </w:tc>
      </w:tr>
      <w:tr>
        <w:trPr>
          <w:trHeight w:val="375" w:hRule="atLeast"/>
        </w:trPr>
        <w:tc>
          <w:tcPr>
            <w:tcW w:w="1567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ельная штатная численность и фонд оплаты труда работников бюджетных учреждений на 2008г.</w:t>
            </w:r>
          </w:p>
        </w:tc>
      </w:tr>
      <w:tr>
        <w:trPr>
          <w:trHeight w:val="117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их администраций и бюджетных учрежден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ое управление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</w:tr>
      <w:tr>
        <w:trPr>
          <w:trHeight w:val="165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ФОТ с учетом ЕСН (тыс. руб.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ФОТ с учетом ЕСН (тыс. руб.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ан ФОТ с ЕСН на  2008г.  (тыс. руб.)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17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администрац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7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5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5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759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и К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9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о имущественным и земельным отнош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4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 431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2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11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 478</w:t>
            </w:r>
          </w:p>
        </w:tc>
      </w:tr>
      <w:tr>
        <w:trPr>
          <w:trHeight w:val="777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едседатель Думы                                                                                           В.А.Протазо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1"/>
      <w:footerReference w:type="default" r:id="rId1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7:21:00Z</dcterms:created>
  <dc:creator>Протазов</dc:creator>
  <dc:description/>
  <cp:keywords/>
  <dc:language>en-US</dc:language>
  <cp:lastModifiedBy>Computer</cp:lastModifiedBy>
  <cp:lastPrinted>2008-04-15T14:31:00Z</cp:lastPrinted>
  <dcterms:modified xsi:type="dcterms:W3CDTF">2008-04-15T08:05:00Z</dcterms:modified>
  <cp:revision>54</cp:revision>
  <dc:subject/>
  <dc:title>МУНИЦИПАЛЬНОЕ ОБРАЗОВАНИЕ «КАРГАСОКСКИЙ РАЙОН»</dc:title>
</cp:coreProperties>
</file>